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en-NZ"/>
              </w:rPr>
              <w:t>Percentage Increase Year 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t>Example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The price of a calculator increases from $20 to $25.  Express this increase as a percentage of the original pric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t>Solution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7025" cy="21005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br/>
            </w:r>
            <w:bookmarkStart w:id="0" w:name="M1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t>Problem Solv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t>Example 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20% of a certain number is 75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NZ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Find the numb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t>Solution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1530" cy="2240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So, the number is 375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br/>
            </w:r>
            <w:bookmarkStart w:id="1" w:name="M2"/>
            <w:bookmarkEnd w:id="1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t>Example 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A family spends 25 per cent of its income on mortgage repayments of $145 per week.  Calculate the weekly income of the famil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t>Solution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Let the family's weekly income be $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NZ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.</w:t>
              <w:br/>
              <w:t xml:space="preserve">We are given that 25% of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NZ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is 145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685" cy="18002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So, the family’s weekly income is $580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96"/>
            </w:tblGrid>
            <w:tr>
              <w:trPr/>
              <w:tc>
                <w:tcPr>
                  <w:tcW w:w="89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  <w:lang w:eastAsia="en-N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  <w:lang w:eastAsia="en-NZ"/>
                    </w:rPr>
                    <w:t xml:space="preserve">Percentage Decreas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N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96"/>
            </w:tblGrid>
            <w:tr>
              <w:trPr/>
              <w:tc>
                <w:tcPr>
                  <w:tcW w:w="89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NZ"/>
                    </w:rPr>
                    <w:t>Example 1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NZ"/>
                    </w:rPr>
                    <w:t>The price of a book decreases from $20 to $19.50.  Express the decrease as a percentage of the original price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en-NZ"/>
                    </w:rPr>
                    <w:t>Solution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en-NZ"/>
                    </w:rPr>
                    <w:drawing>
                      <wp:inline distT="0" distB="0" distL="0" distR="0">
                        <wp:extent cx="2808605" cy="10858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33" r="-13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8605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36"/>
                      <w:szCs w:val="36"/>
                      <w:lang w:eastAsia="en-N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en-NZ"/>
                    </w:rPr>
                    <w:drawing>
                      <wp:inline distT="0" distB="0" distL="0" distR="0">
                        <wp:extent cx="2372360" cy="102044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" t="-35" r="-15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72360" cy="1020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66"/>
                  </w:tblGrid>
                  <w:tr>
                    <w:trPr/>
                    <w:tc>
                      <w:tcPr>
                        <w:tcW w:w="8966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0" w:after="0"/>
                          <w:outlineLvl w:val="1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6"/>
                            <w:szCs w:val="36"/>
                            <w:lang w:eastAsia="en-NZ"/>
                          </w:rPr>
                          <w:t xml:space="preserve">Discount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n-NZ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9"/>
                    <w:gridCol w:w="8707"/>
                  </w:tblGrid>
                  <w:tr>
                    <w:trPr/>
                    <w:tc>
                      <w:tcPr>
                        <w:tcW w:w="896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 xml:space="preserve">The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n-NZ"/>
                          </w:rPr>
                          <w:t>marked price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 xml:space="preserve"> of an article that is offered for sale is the amount written on the price tag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 xml:space="preserve">Shopkeepers sometimes allow the customers to have the article for less than the marked price.  For example, if the marked price is $20, the shopkeeper may sell the article for $18.  The $2 that has been deducted from the marked price is called a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n-NZ"/>
                          </w:rPr>
                          <w:t>discount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drawing>
                            <wp:inline distT="0" distB="0" distL="0" distR="0">
                              <wp:extent cx="3867785" cy="657860"/>
                              <wp:effectExtent l="0" t="0" r="0" b="0"/>
                              <wp:docPr id="6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9" t="-55" r="-9" b="-5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67785" cy="6578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bookmarkStart w:id="2" w:name="perdisc"/>
                        <w:bookmarkEnd w:id="2"/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>Discounts are often expressed as percentages, and then always as a percentage of the marked price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>So, if an article marked at $20 is sold for $18, then: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drawing>
                            <wp:inline distT="0" distB="0" distL="0" distR="0">
                              <wp:extent cx="2419350" cy="628015"/>
                              <wp:effectExtent l="0" t="0" r="0" b="0"/>
                              <wp:docPr id="7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5" t="-57" r="-15" b="-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19350" cy="6280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drawing>
                            <wp:inline distT="0" distB="0" distL="0" distR="0">
                              <wp:extent cx="2199640" cy="981710"/>
                              <wp:effectExtent l="0" t="0" r="0" b="0"/>
                              <wp:docPr id="8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6" t="-37" r="-16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9640" cy="9817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>We say that the article has been discounted by ten per cent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280" w:after="280"/>
                          <w:outlineLvl w:val="3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en-NZ"/>
                          </w:rPr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n-NZ"/>
                          </w:rPr>
                          <w:t>Example 1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>A jeweller discounts a watch marked at $85 by 20%.</w:t>
                          <w:br/>
                          <w:t>a. How much is the discount?</w:t>
                          <w:br/>
                          <w:t>b. What will a customer pay for the watch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0" w:after="0"/>
                          <w:outlineLvl w:val="4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0"/>
                            <w:szCs w:val="20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en-NZ"/>
                          </w:rPr>
                          <w:t>Solution:</w:t>
                        </w:r>
                      </w:p>
                    </w:tc>
                  </w:tr>
                  <w:tr>
                    <w:trPr/>
                    <w:tc>
                      <w:tcPr>
                        <w:tcW w:w="25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>a.</w:t>
                        </w:r>
                      </w:p>
                    </w:tc>
                    <w:tc>
                      <w:tcPr>
                        <w:tcW w:w="87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drawing>
                            <wp:inline distT="0" distB="0" distL="0" distR="0">
                              <wp:extent cx="1733550" cy="1036320"/>
                              <wp:effectExtent l="0" t="0" r="0" b="0"/>
                              <wp:docPr id="9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1" t="-35" r="-21" b="-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33550" cy="10363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>So, the discount is $17.</w:t>
                        </w:r>
                      </w:p>
                    </w:tc>
                  </w:tr>
                  <w:tr>
                    <w:trPr/>
                    <w:tc>
                      <w:tcPr>
                        <w:tcW w:w="25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br/>
                          <w:t>b.</w:t>
                        </w:r>
                      </w:p>
                    </w:tc>
                    <w:tc>
                      <w:tcPr>
                        <w:tcW w:w="87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drawing>
                            <wp:inline distT="0" distB="0" distL="0" distR="0">
                              <wp:extent cx="1675765" cy="589280"/>
                              <wp:effectExtent l="0" t="0" r="0" b="0"/>
                              <wp:docPr id="10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1" t="-61" r="-21" b="-6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75765" cy="5892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  <w:t>So, the customer pays $68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N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NZ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N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</w:tr>
      <w:tr>
        <w:trPr/>
        <w:tc>
          <w:tcPr>
            <w:tcW w:w="9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 xml:space="preserve">Problem Solving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t>Example 2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A customer is allowed a discount of 10% on the purchase of a table lamp.  The discount is $7.40.  What is the marked price of the table lamp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NZ"/>
              </w:rPr>
              <w:t>Solution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Let the marked price of the table lamp be $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NZ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.  Now, the discount of $7.40 is equal to 10% of the marked pric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1456055" cy="16294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So, the marked price is $74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br/>
              <w:t>Example 2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NZ"/>
              </w:rPr>
              <w:drawing>
                <wp:inline distT="0" distB="0" distL="0" distR="0">
                  <wp:extent cx="5458460" cy="38925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2" r="-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84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NZ"/>
              </w:rPr>
              <w:t>Solution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4295775" cy="38925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2" r="-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1343660" cy="163766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So, his sales amount to $2000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34:00Z</dcterms:created>
  <dc:creator>proem245</dc:creator>
  <dc:description/>
  <cp:keywords/>
  <dc:language>en-US</dc:language>
  <cp:lastModifiedBy>proem245</cp:lastModifiedBy>
  <cp:lastPrinted>2009-05-13T21:37:00Z</cp:lastPrinted>
  <dcterms:modified xsi:type="dcterms:W3CDTF">2009-05-13T09:43:00Z</dcterms:modified>
  <cp:revision>2</cp:revision>
  <dc:subject/>
  <dc:title/>
</cp:coreProperties>
</file>